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местные нормативы градостроительного проектирования Ахтырского городского поселения Абинского район</w:t>
      </w:r>
      <w:bookmarkEnd w:id="0"/>
      <w:r>
        <w:rPr>
          <w:b/>
          <w:bCs/>
          <w:sz w:val="28"/>
          <w:szCs w:val="28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7 устава муниципального образования Абинский район, решением Совета муниципального образования Абинский район от 27 декабря 2017 г. № 398-с             «О принятии органами местного самоуправления муниципального образования Абинский район полномочий органов местного самоуправления Ахтырского городского поселения Абинского района в сфере градостроительной деятельности» (в редакции решения Совета муниципального образования Абинский район от 25 сентября 2019 г. № 651-с)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 xml:space="preserve">местные нормативы градостроительного проектирования Ахтырского городского поселения Абинского района, утвержденные решением Совета Ахтырского городского поселения                                   от 28 сентября 2017 г. № 232-с «Об утверждении местных нормативов градостроительного проектирования </w:t>
      </w:r>
      <w:r>
        <w:rPr>
          <w:bCs/>
          <w:sz w:val="28"/>
          <w:szCs w:val="28"/>
        </w:rPr>
        <w:t>Ахтырского</w:t>
      </w:r>
      <w:r>
        <w:rPr>
          <w:sz w:val="28"/>
          <w:szCs w:val="28"/>
        </w:rPr>
        <w:t xml:space="preserve"> городского поселения Абинского района», изложив их в новой редакции, согласно приложению (прилагается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я в местные нормативы градостроительного проектирования Ахтырского город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3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</w:t>
      </w:r>
      <w:bookmarkEnd w:id="3"/>
      <w:r>
        <w:rPr>
          <w:sz w:val="28"/>
          <w:szCs w:val="28"/>
        </w:rPr>
        <w:t xml:space="preserve">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>«О внесении изменений в местные нормативы градостроительного проектирования Ахтырского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                                            М.Ю. Тенгел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7" w:name="_Hlk48025464"/>
      <w:bookmarkEnd w:id="7"/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Л.А. Перепе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rPr>
          <w:color w:val="FF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9" w:name="_Hlk67821975"/>
      <w:bookmarkEnd w:id="9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Ахтыр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3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0" w:name="_Hlk67821975"/>
      <w:bookmarkEnd w:id="10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М.Ю. Тенгелиди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7-04T14:17:00Z</cp:lastPrinted>
  <dcterms:modified xsi:type="dcterms:W3CDTF">2022-07-04T11:36:00Z</dcterms:modified>
  <cp:revision>149</cp:revision>
  <dc:subject/>
  <dc:title>О работе по взысканию задолженности</dc:title>
</cp:coreProperties>
</file>